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0" w:leader="none"/>
        </w:tabs>
        <w:ind w:right="-67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20" w:leader="none"/>
        </w:tabs>
        <w:ind w:right="-676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</w:t>
      </w:r>
    </w:p>
    <w:p>
      <w:pPr>
        <w:pStyle w:val="Normal"/>
        <w:ind w:left="1206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  <w:t>ГРАФИК</w:t>
      </w:r>
    </w:p>
    <w:p>
      <w:pPr>
        <w:pStyle w:val="Normal"/>
        <w:ind w:left="-180" w:hanging="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го обслуживания внутридомового газового оборудования жилых домов Шемуршинского района</w:t>
      </w:r>
    </w:p>
    <w:p>
      <w:pPr>
        <w:pStyle w:val="Normal"/>
        <w:ind w:left="12060" w:hanging="1224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филиала   АО «Газпром газораспределение Чебоксары» в г. Канаше на 1 квартал </w:t>
      </w:r>
      <w:r>
        <w:rPr>
          <w:sz w:val="24"/>
          <w:szCs w:val="24"/>
          <w:highlight w:val="yellow"/>
        </w:rPr>
        <w:t>2026</w:t>
      </w:r>
      <w:r>
        <w:rPr>
          <w:sz w:val="24"/>
          <w:szCs w:val="24"/>
        </w:rPr>
        <w:t xml:space="preserve"> год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5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7"/>
        <w:gridCol w:w="1842"/>
        <w:gridCol w:w="1984"/>
        <w:gridCol w:w="793"/>
        <w:gridCol w:w="58"/>
        <w:gridCol w:w="735"/>
        <w:gridCol w:w="987"/>
        <w:gridCol w:w="8577"/>
        <w:gridCol w:w="29"/>
      </w:tblGrid>
      <w:tr>
        <w:trPr>
          <w:trHeight w:val="553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 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 оборудования</w:t>
            </w:r>
          </w:p>
        </w:tc>
        <w:tc>
          <w:tcPr>
            <w:tcW w:w="8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домов и кварти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</w:t>
            </w:r>
          </w:p>
        </w:tc>
        <w:tc>
          <w:tcPr>
            <w:tcW w:w="8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(ИЖ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д. Малое Буяно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К. Маркс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4,5,7,8,9,10,11,12,13,14,15,16,18, 19,20,21,22,23,24,25,27,28,29,30,33,35,39,40,41,42,43,46,47,48,49,50,51,52,53,54, 55,56,57,58,59,60,61,62,63,64,65,67,68,70,71,72,73,75,77,78,80,82,83,85,87,89,91, 93,95,97,9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енин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2,4,5,6,7,8,9,10,11,13,14,15б,17-1,17-2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,19,20,21,22,23,24,27,28,29,31,32,33,35,36,37,38,39,40,41,42,43,44,45,46,47,48, 49,50,51,52,53,54,55,56,57,58,59,60,62,64,65,66,67,68,69,70,72,73,74,75,76,77,78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,84,86,8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д. Какерли-Шиг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фанасьев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4,5,6,7,11,12,13,15,1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линин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3,4,5,6,7,8,9,10,11,13,14,15,16,1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енин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6,18,1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. Комсомольск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11,15,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д. Верхнее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уяно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ветск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,2,3,5,6,7,8,9,13,17,16,18,19,20,21,22,23,24,25,26,27,28,29,30,34,35,36,37,38,39,40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енин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5,6,7,8,10,11,12,13,14,15,16,17,18,19,20,21,23,25,26,28,30,3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Трехизб-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емур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зер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3,4,5,6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нтр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6,7,1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н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а,1,2,3,4,5,6,9,10,11,13,14,15,16,17,18,19,20,21,22,24,25,26,27,28,31,32,33,34,35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,37,38,39,40,41,42,43,44,46,47,48,51,54,56,60,61,62,65,66,67,68,69,70,71,72,73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,77,78,79,80,81,82,83,84,85,86,87,88,8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рае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4,5,7,8,9,10,11,12,13,14,16,17,19,22,26,27,28,30,31,32,34,37,38,39,40,41,42,43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,45,50,51,52,54,55,57,58,61,62,63,64,65,66,67, 70,72,74,76,77,78,79,80,81,83,84,86,87,88,89,91,93,99,10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2,3,4,5,7,8,10,13,1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Новая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Шемур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удряшов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  <w:lang w:val="en-US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  <w:r>
              <w:rPr>
                <w:b w:val="false"/>
                <w:sz w:val="24"/>
                <w:szCs w:val="24"/>
              </w:rPr>
              <w:t>,2,3,4,5,6,7,8,9,10,11,12,13,14,15,1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Шоссей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2А,4,5,6,7,9,10,12,13,15,16,17,18,19,20,21,22,23,26,27,30,31,32,33,34,35,36,37,38,40,41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(ИЖ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. Асано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иров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5,7,8,9,11,12,13,14,15,16,18,21,23,24,27,29,30,31,33,34,35,36,37,38,39,40,44, 45,46,47,48,49,50,50а,53,56,57,59,60,61,62,63,64,65,66,67,68,6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Р. Козл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а,2а,3а,3,5а,5,7,7а,9а,10,12,13,14,15,17,18,20,21,22,24,25,26,27,28,29,30,31,32, 33,34,35,36,37,38,39,40,43,44,46,47,48,49,50,52,53,54,56,57,58,60,61,62,64,65,66, 67,68,69,70,71,72,73,74,76,77,80,81,82,83,84,86,87,88,89,90,91,9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н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6,13,14,16,18,19,21,22,23,24,25,30,31,32,36,40,4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М. Джалил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Трехбалта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тск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2а,13,14,16,17,22,3,33,34,36,39,40,46,49,51, 53,54,55,5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енин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2,3,4,5,6,7,8,9,12,13,14,15,17,18,19,21,22,23,25,26,27,29,30,34,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Централь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12,14,18,4,6,7,9,11,2,20,1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Старая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Шемур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вердлов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б,2,2а,2б,4,5,6,7,7б,8,9,10,11,11б,12,13,14,14б,15,15б,16,17,18,19,20,22,23,24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,26,27,28,29,30,31,32,33,34,35,36,37,38,39,40,41,42,45,46,47,48,50,51,52б,53,54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,56,58,59,60,64,65,66,67,68,69,70,71,72,75,76,78,80,84,8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кал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10,10-а,11,12,13,14,15,16,17,18,19,20,24,26,27,28,28-а,29,30,31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,34,35,36,41,42,44,45,47,48,49,50,51,52,53,54,56,57,58,59,60,6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Новая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Шемурш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удряшов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,19,20,21,23,24,25,26,27,28,29,30,31,32,33,34,35,36,38,39,40,41,42,43,46,47,48, 49,50,51,52,53,54,55,56,57,58,59,62,63,65,66,68,69,70,71,72,73,74,76,81,83,85,87, 89,91,93,97,9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(ИЖД)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с. Трехбалта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гари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2,3,4,5,6,7,8,9,10,11,12,13,14,15,17,18,19,20,21,22,22а,23,25,26,27,28,29,30, 31,32,33,34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. Маркс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4,5,7</w:t>
            </w:r>
          </w:p>
        </w:tc>
      </w:tr>
      <w:tr>
        <w:trPr>
          <w:trHeight w:val="558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хоз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7,8,11,12,13,14,15,16,18,19,20,21,22,23,24,25,26,27,28,29,30,31,32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,35,36,38,39,40</w:t>
            </w:r>
          </w:p>
        </w:tc>
      </w:tr>
      <w:tr>
        <w:trPr>
          <w:trHeight w:val="41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енин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35,36,38,40,41,42, 43,45,46,48,49,50,51,52,53,54,56,57,58,59,60,61,62,63,64                                             </w:t>
            </w:r>
          </w:p>
        </w:tc>
      </w:tr>
      <w:tr>
        <w:trPr>
          <w:trHeight w:val="283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хайло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2,3,5,8,9,10,11,12,13,14,15,17,19,21,25</w:t>
            </w:r>
          </w:p>
        </w:tc>
      </w:tr>
      <w:tr>
        <w:trPr>
          <w:trHeight w:val="2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одеж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</w:t>
            </w:r>
          </w:p>
        </w:tc>
      </w:tr>
      <w:tr>
        <w:trPr>
          <w:trHeight w:val="26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бережная-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3,5,6,7,8,9,10,11,12,13,14,15,16,17,18,19,21,22,23,25,26а,27,28,30,31,32,33</w:t>
            </w:r>
          </w:p>
        </w:tc>
      </w:tr>
      <w:tr>
        <w:trPr>
          <w:trHeight w:val="26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бережная-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9,10,11,12,13,14,15,16,17,18,19,20,21,23</w:t>
            </w:r>
          </w:p>
        </w:tc>
      </w:tr>
      <w:tr>
        <w:trPr>
          <w:trHeight w:val="269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бережная-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6,8,9,10,11,13,14,18,20,21,22,23,26,27,28,29,30,31,32,37,38,40</w:t>
            </w:r>
          </w:p>
        </w:tc>
      </w:tr>
      <w:tr>
        <w:trPr>
          <w:trHeight w:val="259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ск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1А,2А,4,5,6,7,8,9,10,11,12,14,15,17,19,21,24-1,24-2</w:t>
            </w:r>
          </w:p>
        </w:tc>
      </w:tr>
      <w:tr>
        <w:trPr>
          <w:trHeight w:val="28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бе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2,3,4,5,6,7,8,9,10,11,12,13,14,15,17,18,19,22,23,24,27,28,29,30,32,33,34,35,36,38,39,40</w:t>
            </w:r>
          </w:p>
        </w:tc>
      </w:tr>
      <w:tr>
        <w:trPr>
          <w:trHeight w:val="28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3,4,5,6,7,8,10,11,12,13,14,15,16,17,18,19,20,22</w:t>
            </w:r>
          </w:p>
        </w:tc>
      </w:tr>
      <w:tr>
        <w:trPr>
          <w:trHeight w:val="25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ев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</w:t>
            </w:r>
            <w:r>
              <w:rPr>
                <w:b w:val="false"/>
                <w:sz w:val="24"/>
                <w:szCs w:val="24"/>
                <w:lang w:val="en-US"/>
              </w:rPr>
              <w:t>4</w:t>
            </w:r>
            <w:r>
              <w:rPr>
                <w:b w:val="false"/>
                <w:sz w:val="24"/>
                <w:szCs w:val="24"/>
              </w:rPr>
              <w:t>,5</w:t>
            </w:r>
          </w:p>
        </w:tc>
      </w:tr>
      <w:tr>
        <w:trPr>
          <w:trHeight w:val="403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тск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,19,20,21,22, 23,24,25,26,27,28,29,30,31,32,33,34,35, 36,37,38,39,40,42,43,44,45,46,47,48,49,50,51,52,53,54,56,57</w:t>
            </w:r>
          </w:p>
        </w:tc>
      </w:tr>
      <w:tr>
        <w:trPr>
          <w:trHeight w:val="269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ортив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3,4,5,8,11</w:t>
            </w:r>
          </w:p>
        </w:tc>
      </w:tr>
      <w:tr>
        <w:trPr>
          <w:trHeight w:val="414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ук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2,3,4,5,6,7,8,9,10,11,12,13,14,15,16,18,19,20,21,22,24,25,26,27,28,29,30,31,32,35, 36,38,39,40</w:t>
            </w:r>
          </w:p>
        </w:tc>
      </w:tr>
      <w:tr>
        <w:trPr>
          <w:trHeight w:val="403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уко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5-1,5-2,5-3,5-4, 6,7,8,9,10,11,12,14,15,16,17,18,20,21,22,24,26,27,28,29,32,33,34,35,38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,42,43</w:t>
            </w:r>
          </w:p>
        </w:tc>
      </w:tr>
      <w:tr>
        <w:trPr>
          <w:trHeight w:val="403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коль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А,1Б,2,3,4,5,7,8,9,10,11,12,13,15,16,17,18,19,20,21,22,23,24,25,26,27,30,31,32,34, 35</w:t>
            </w:r>
          </w:p>
        </w:tc>
      </w:tr>
      <w:tr>
        <w:trPr>
          <w:trHeight w:val="403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нтраль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4,5,6,7,8,9,12,14,15,16,17,18</w:t>
            </w:r>
          </w:p>
        </w:tc>
      </w:tr>
      <w:tr>
        <w:trPr>
          <w:trHeight w:val="42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. Нижнее 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Буян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рошило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2а,4,5,6,7,8,9,1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н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4,6,7,8,9,10,12,13,14,15,16,17,18А,18В,18Г,20А,20В,20Г-1,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20Г-2,20Г-3,21,23,24,30,32-2,35,35А,36-1,36-2,37А,38,39-1,39-2,40,44,46,53,54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-1,51-2,51-3,51-5,51-6,57,58,5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уг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5,6-1,6-2,7,8,9,11,12,13-1,13-2,14,15,16-1,16-2,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8,21,22,23,24,25,27,29,33,35,37,3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асный Бо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3,6,8,12,14,16,21,22,23,25,26,27,28,30,32-1,32-2,33,35,36,38,39,40,41,45,46,48, 34,36-3,37,43,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ск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2,3,4,6,7,9,13,14,15,16,17,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</w:tc>
        <w:tc>
          <w:tcPr>
            <w:tcW w:w="1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ордовские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ю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враж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10,12,12а,16,18,20,30,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ле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11,12,13,15,16,20,2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16838" w:h="11906"/>
      <w:pgMar w:left="720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 w:val="false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 w:val="false"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 w:val="false"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 2003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7:58:00Z</dcterms:created>
  <dc:creator>KTI</dc:creator>
  <dc:description/>
  <cp:keywords/>
  <dc:language>en-US</dc:language>
  <cp:lastModifiedBy>Мингалеева Гузелия Галиахметовна</cp:lastModifiedBy>
  <cp:lastPrinted>2023-12-18T09:27:00Z</cp:lastPrinted>
  <dcterms:modified xsi:type="dcterms:W3CDTF">2025-11-26T06:12:00Z</dcterms:modified>
  <cp:revision>49</cp:revision>
  <dc:subject/>
  <dc:title>УТВЕРЖДАЮ</dc:title>
</cp:coreProperties>
</file>